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20" w:hanging="0"/>
        <w:rPr>
          <w:szCs w:val="72"/>
          <w:lang w:val="en-GB"/>
        </w:rPr>
      </w:pPr>
      <w:r>
        <w:rPr>
          <w:szCs w:val="72"/>
          <w:lang w:val="en-GB"/>
        </w:rPr>
      </w:r>
    </w:p>
    <w:tbl>
      <w:tblPr>
        <w:tblW w:w="906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Brian Jacob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May11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London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Age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32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mily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one younger sist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red and black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asketbal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omputer games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are an excellent chess player.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George Brow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eptember 5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Place of Birth:</w:t>
            </w: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Ipswich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43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three sisters, no brother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purpl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asketbal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Hobby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computer games 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love Mathematics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Charlie Matt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October 18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irmingham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Cs/>
                <w:sz w:val="36"/>
                <w:szCs w:val="36"/>
                <w:lang w:val="en-GB"/>
              </w:rPr>
              <w:t>31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a twin brother, one sist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purpl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occ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Hobby:</w:t>
            </w: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reading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like science fiction very much.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Eddie Wils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eptember 23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ambridg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34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only child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lack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;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hockey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reading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wanted to become an astronaut.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Karl Pauls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December 9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Germany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42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mily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1 sister, 1 older broth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vourite Colour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red and green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kiing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reading science fiction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came to Britain when you were 10.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Freddy Wyatt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December 13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Liverpoo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34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only child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ellow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tenni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omputer games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are an excellent science student.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Will Simpson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January 28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risto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bCs/>
                <w:sz w:val="36"/>
                <w:szCs w:val="36"/>
                <w:lang w:val="en-GB"/>
              </w:rPr>
              <w:t>2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9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two older brother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lu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vourite Sport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soccer; footbal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omputer games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collect stamps.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Jake Smith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April 6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Liverpoo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30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no brothers or sister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green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hockey; socc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painting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r father is a professional singe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6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Cheryl Jone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June 17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irmingham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Age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52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mily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twin brother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lu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asketbal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omputer games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love Maths and French.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Janet Wils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March 14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Place of Birth:</w:t>
            </w: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ambridg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43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a twin brother, one sist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red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kiing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Hobby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playng the piano 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are an excellent chess player.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Mollie Mil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April 6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risto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45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three older brother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green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tenni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Hobby:</w:t>
            </w: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 xml:space="preserve"> Computer games. 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have a fantastic stamp collection.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Jessica Hall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eptember 6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hest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43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two older brother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lack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;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footbal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reading and painting</w:t>
            </w:r>
          </w:p>
          <w:p>
            <w:pPr>
              <w:pStyle w:val="StandardWeb"/>
              <w:jc w:val="center"/>
              <w:rPr>
                <w:rFonts w:ascii="Arial" w:hAnsi="Arial" w:cs="Arial"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rFonts w:cs="Arial" w:ascii="Arial" w:hAnsi="Arial"/>
                <w:i/>
                <w:iCs/>
                <w:sz w:val="32"/>
                <w:szCs w:val="36"/>
                <w:lang w:val="en-GB"/>
              </w:rPr>
              <w:t>You love Mathematics</w:t>
            </w:r>
          </w:p>
          <w:p>
            <w:pPr>
              <w:pStyle w:val="StandardWeb"/>
              <w:spacing w:before="280" w:after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  <w:lang w:val="en-GB"/>
              </w:rPr>
              <w:t xml:space="preserve"> 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</w:r>
          </w:p>
          <w:p>
            <w:pPr>
              <w:pStyle w:val="StandardWeb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</w:r>
          </w:p>
          <w:p>
            <w:pPr>
              <w:pStyle w:val="StandardWeb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Nancy Thoma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January 1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Cambridg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42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mily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no brother or sisters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vourite Colour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 green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occ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 xml:space="preserve">reading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You inherited your uncle’s stamp collection.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napToGrid w:val="false"/>
              <w:spacing w:before="0" w:after="28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</w:r>
          </w:p>
          <w:p>
            <w:pPr>
              <w:pStyle w:val="StandardWeb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</w:r>
          </w:p>
          <w:p>
            <w:pPr>
              <w:pStyle w:val="StandardWeb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Lisa Black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February 3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Franc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47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only child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lu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Sport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skiing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painting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oth your parents are doctors.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en-GB"/>
              </w:rPr>
              <w:t>Tina Carlson</w:t>
            </w:r>
            <w:r>
              <w:rPr>
                <w:rFonts w:cs="Arial" w:ascii="Arial" w:hAnsi="Arial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Birthda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June 12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Place of Birth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irmingham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Age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35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mil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1 brother and 1 sister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Favourite Colour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lack and blue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>Favourite Sport: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basketball</w:t>
              <w:br/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GB"/>
              </w:rPr>
              <w:t xml:space="preserve">Hobby: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en-GB"/>
              </w:rPr>
              <w:t>reading</w:t>
            </w:r>
          </w:p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32"/>
                <w:szCs w:val="36"/>
                <w:lang w:val="en-GB"/>
              </w:rPr>
            </w:pPr>
            <w:r>
              <w:rPr>
                <w:rFonts w:cs="Arial" w:ascii="Arial" w:hAnsi="Arial"/>
                <w:i/>
                <w:iCs/>
                <w:sz w:val="32"/>
                <w:szCs w:val="48"/>
                <w:lang w:val="en-GB"/>
              </w:rPr>
              <w:t>You wanted to become a doctor like your mom.</w:t>
            </w:r>
          </w:p>
        </w:tc>
        <w:tc>
          <w:tcPr>
            <w:tcW w:w="45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540" w:right="-828" w:hanging="0"/>
        <w:rPr/>
      </w:pPr>
      <w:r>
        <w:rPr>
          <w:sz w:val="28"/>
          <w:szCs w:val="28"/>
          <w:lang w:val="en-GB"/>
        </w:rPr>
        <w:t xml:space="preserve">1. Find a girl who was born in September: .............................................    </w:t>
      </w:r>
    </w:p>
    <w:p>
      <w:pPr>
        <w:pStyle w:val="Normal"/>
        <w:numPr>
          <w:ilvl w:val="0"/>
          <w:numId w:val="1"/>
        </w:numPr>
        <w:spacing w:before="280" w:after="360"/>
        <w:rPr/>
      </w:pPr>
      <w:r>
        <w:rPr>
          <w:sz w:val="28"/>
          <w:szCs w:val="28"/>
          <w:lang w:val="en-GB"/>
        </w:rPr>
        <w:t>Find an only child who was not born in Britain.  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d someone who likes reading and skiing.  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d two persons with the same birthday. ................................. and ..........................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d someone who loves Maths and who has sisters.  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  <w:lang w:val="en-GB"/>
        </w:rPr>
        <w:t>Find someone who isn't from Cambridge and likes basketball and chess ...........................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d a boy born in September whose favourite colour is black. 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ind someone 12 who likes blue. ...................................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d someone who likes reading and basketball.  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  <w:lang w:val="en-GB"/>
        </w:rPr>
        <w:t>Find someone who was born in Eastern England, whose favourite activity is playing  computer games and who doesn't have any brothers.   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ind the youngest person.  .................................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d an excellent chess player who is 32 and likes red.  ...............................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  <w:lang w:val="en-GB"/>
        </w:rPr>
        <w:t xml:space="preserve">Find someone who wasn't born in Cambridge and who has a twin brother. ......................................... </w:t>
      </w:r>
    </w:p>
    <w:p>
      <w:pPr>
        <w:pStyle w:val="Normal"/>
        <w:ind w:left="900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4.</w:t>
        <w:tab/>
        <w:t>Someone whose hobby is reading, who has a stamp collection, and who was born in  the winter.  ..................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8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41:00Z</dcterms:created>
  <dc:creator>George</dc:creator>
  <dc:description/>
  <cp:keywords/>
  <dc:language>en-US</dc:language>
  <cp:lastModifiedBy>x y</cp:lastModifiedBy>
  <dcterms:modified xsi:type="dcterms:W3CDTF">2009-12-05T07:21:00Z</dcterms:modified>
  <cp:revision>2</cp:revision>
  <dc:subject/>
  <dc:title>          Brian Jacobs</dc:title>
</cp:coreProperties>
</file>